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King Flight 17  We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3:00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3:36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5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22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219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6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16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  <w:br/>
              <w:t>New Jersey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hiladelph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y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EW [EW]  NDB :  241.0 …………………………………………………….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YARDLEY [ARD] VOR : 108.2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ORTH PHILADELPHIA [PNE] VOR : 112.00  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Camden Co - Rwy 23  Runway heading 182° 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260 lbs fuel required) 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8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2°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17-01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  148ft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3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King Flight 17  We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3:41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4:31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50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-8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148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hiladelph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y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isbur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OTTSTOWN [PTW]  VOR : 116.5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ARRISBURG [HAR] VOR : 112.5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D [MD] NDB :  204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Harrisburg Intl - Rwy 13  127° Runway heading 127°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453 lbs fuel required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7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7-02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308ft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4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King Flight 17  Westbound – Leg 3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4:41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5:54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6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3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30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8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308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isbur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  <w:br/>
              <w:t>Pennsylvani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HARRISBURG [HAR] VOR : 112.50 ………………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TOONA [AOO] VOR : 108.8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LEGHENY (PITTSBURGH) [AGC] VOR : 110.00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legheny Co - Rwy 5  55°    Runway heading 55° 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(594 lbs fuel required)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7-03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250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02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King Flight 17  Westbound – Leg 4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6:10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Scheduled Arrival Time: 8:03p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3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307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8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1250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  <w:br/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W)</w:t>
              <w:br/>
              <w:t>Illinoi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 DRYER [DJB] VOR : 113.60 …………………………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GIPPER (NILES) [GIJ] VOR : 115.40 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MX [MX]  NDB :  248.0 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Chicago-Midway - Rwy 31C  Runway heading 314° 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(1423 lbs fuel required)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8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2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1: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7-04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617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8:00Z</dcterms:modified>
  <cp:revision>29</cp:revision>
  <dc:subject/>
  <dc:title/>
</cp:coreProperties>
</file>